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4229100" cy="1943100"/>
                <wp:effectExtent l="19050" t="19050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ickly feelings 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the skin that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8"/>
                                <w:szCs w:val="4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makes one w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o scrat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9pt;width:332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ickly feelings 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the skin that </w:t>
                      </w: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48"/>
                          <w:szCs w:val="4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e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makes one wa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o scratch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4229100" cy="19431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useful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8"/>
                                <w:szCs w:val="4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b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pt;margin-top:-9pt;width:332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  useful</w:t>
                      </w: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48"/>
                          <w:szCs w:val="4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b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4229100" cy="19431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nimals other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8"/>
                                <w:szCs w:val="4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han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han huma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62pt;width:332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animals other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48"/>
                          <w:szCs w:val="4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hand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han humans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29100</wp:posOffset>
                </wp:positionV>
                <wp:extent cx="4229100" cy="19431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to bite gently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ake small bi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333pt;width:332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to bite gently o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ake small bites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4229100</wp:posOffset>
                </wp:positionV>
                <wp:extent cx="4229100" cy="19431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plish Spla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nimal Baths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8"/>
                                <w:szCs w:val="4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itc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4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pt;margin-top:333pt;width:332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plish Splas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Animal Baths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sz w:val="48"/>
                          <w:szCs w:val="4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itch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   4-1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0</wp:posOffset>
                </wp:positionV>
                <wp:extent cx="4229100" cy="1943100"/>
                <wp:effectExtent l="19050" t="19050" r="19685" b="131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o smooth 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clean feather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8"/>
                                <w:szCs w:val="4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beas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with the bea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or b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pt;margin-top:162pt;width:332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o smooth 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clean feathers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48"/>
                          <w:szCs w:val="4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beas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with the beak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or bil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14859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12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14859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12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0</wp:posOffset>
                </wp:positionH>
                <wp:positionV relativeFrom="paragraph">
                  <wp:posOffset>4457700</wp:posOffset>
                </wp:positionV>
                <wp:extent cx="0" cy="14859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51pt" to="540pt,46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43700</wp:posOffset>
                </wp:positionH>
                <wp:positionV relativeFrom="paragraph">
                  <wp:posOffset>2286000</wp:posOffset>
                </wp:positionV>
                <wp:extent cx="0" cy="14859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80pt" to="531pt,29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4457700</wp:posOffset>
                </wp:positionV>
                <wp:extent cx="0" cy="14859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51pt" to="189pt,46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0</wp:posOffset>
                </wp:positionV>
                <wp:extent cx="0" cy="14859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0pt" to="180pt,29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0" cy="148590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pt" to="531pt,12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0</wp:posOffset>
                </wp:positionV>
                <wp:extent cx="1371600" cy="13716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16pt;margin-top:360pt;width:107.95pt;height:107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op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 w:val="4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5:47:00Z</dcterms:created>
  <dc:creator>GES</dc:creator>
  <dc:description/>
  <dc:language>en-US</dc:language>
  <cp:lastModifiedBy>Knight Jenn</cp:lastModifiedBy>
  <cp:lastPrinted>2008-04-24T23:08:00Z</cp:lastPrinted>
  <dcterms:modified xsi:type="dcterms:W3CDTF">2014-01-17T15:47:00Z</dcterms:modified>
  <cp:revision>2</cp:revision>
  <dc:subject/>
  <dc:title/>
</cp:coreProperties>
</file>